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Anlage 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montanus-Gymnasium Haßfurt</w:t>
        <w:tab/>
        <w:tab/>
        <w:tab/>
        <w:t>Kollegstufenjahrgang 2006/2008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 A C H A R B E I 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 dem Fach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ma:   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fasser:</w:t>
        <w:tab/>
        <w:tab/>
        <w:t>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stungskurs:</w:t>
        <w:tab/>
        <w:t>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zielte Note:</w:t>
        <w:tab/>
        <w:tab/>
        <w:t>......................................................  Punkt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gebnis der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ündl. Prüfung: </w:t>
        <w:tab/>
        <w:t>....................................................... Punkt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amtergebnis:</w:t>
        <w:tab/>
        <w:t>....................................................... Punkt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nterschrift des Kursleiters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13</w:t>
      <w:tab/>
      <w:t>Facharbeit</w:t>
      <w:tab/>
      <w:t>Abiturprüfung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6:41:00Z</dcterms:created>
  <dc:creator>Eirich</dc:creator>
  <dc:description/>
  <dc:language>en-US</dc:language>
  <cp:lastModifiedBy>Schulzentrum HAS</cp:lastModifiedBy>
  <cp:lastPrinted>2008-02-07T10:21:00Z</cp:lastPrinted>
  <dcterms:modified xsi:type="dcterms:W3CDTF">2008-02-11T16:41:00Z</dcterms:modified>
  <cp:revision>2</cp:revision>
  <dc:subject/>
  <dc:title>Abiturprüfung 2007</dc:title>
</cp:coreProperties>
</file>